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 Богомягковское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  »марта       2011  г.                                                                                 №1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TextBody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68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в целях качественного решения задач по ликвидации последствий чрезвычайных ситуаций,</w:t>
      </w:r>
    </w:p>
    <w:p>
      <w:pPr>
        <w:pStyle w:val="TextBody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     Утвердить прилагаемый Порядок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 (приложение №1).</w:t>
      </w:r>
    </w:p>
    <w:p>
      <w:pPr>
        <w:pStyle w:val="TextBody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     Утвердить прилагаемые номенклатуру и объемы резерва материальных ресурсов для ликвидации чрезвычайных ситуаций в сельском поселении (приложение №2).</w:t>
      </w:r>
    </w:p>
    <w:p>
      <w:pPr>
        <w:pStyle w:val="TextBody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     Установить, что создание, хранение и восполнение резерва материальных ресурсов для ликвидации чрезвычайных ситуаций сельского поселения производится за счет средств бюджета сельского поселения.</w:t>
      </w:r>
    </w:p>
    <w:p>
      <w:pPr>
        <w:pStyle w:val="TextBody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      Рекомендовать руководителям предприятий, учреждений и организаций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тавлять информацию о создании, накоплении и использовании резервов материальных ресурсов заместителю главы администрации сельского поселения один раз в квартал до 25 числа месяца, следующего за отчетным квартало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ю главы администрации сельского поселения представлять Сведения о создании, накоплении и использовании резервов материальных ресурсов ежеквартально до 1 числа месяца, следующего за отчетным кварталом в Администрацию муниципального района «Шилкинский район» (через главного специалиста по делам ГО и ЧС)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      Контроль за выполнением постановления возложить на председателя КЧС и ПБ сельского поселен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      Настоящее постановление вступает в силу с момента подписания.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                        А.С.Варфоломеев</w:t>
        <w:br/>
        <w:t>поселения « Богомягков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8:00Z</dcterms:created>
  <dc:creator>user</dc:creator>
  <dc:description/>
  <dc:language>en-US</dc:language>
  <cp:lastModifiedBy>user</cp:lastModifiedBy>
  <dcterms:modified xsi:type="dcterms:W3CDTF">2013-11-14T12:48:00Z</dcterms:modified>
  <cp:revision>2</cp:revision>
  <dc:subject/>
  <dc:title/>
</cp:coreProperties>
</file>